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  <w:lang w:val="en-NZ"/>
        </w:rPr>
      </w:pPr>
      <w:r>
        <w:rPr>
          <w:b/>
          <w:sz w:val="44"/>
          <w:szCs w:val="44"/>
          <w:lang w:val="en-NZ"/>
        </w:rPr>
        <w:t>NCEA Wordlist: Year 10</w:t>
      </w:r>
    </w:p>
    <w:p>
      <w:pPr>
        <w:pStyle w:val="Normal"/>
        <w:rPr>
          <w:b/>
          <w:b/>
          <w:sz w:val="32"/>
          <w:szCs w:val="32"/>
          <w:lang w:val="en-NZ"/>
        </w:rPr>
      </w:pPr>
      <w:r>
        <w:rPr>
          <w:b/>
          <w:sz w:val="32"/>
          <w:szCs w:val="32"/>
          <w:lang w:val="en-NZ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056"/>
        <w:gridCol w:w="2065"/>
        <w:gridCol w:w="2014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cces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tac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structio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tio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cknowledg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tras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terac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act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dap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tribut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terpre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gion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dolescen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vention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te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liabl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locat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fin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job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mov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lternativ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vic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y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quir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nnotat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mension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you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solv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ppendix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isplay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cat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spond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pproa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af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ogi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culptur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pproximat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conomy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intai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ek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sses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di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aximu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x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ssis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lemen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nimum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imilar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ssum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nhanc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dif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ketch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tta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rror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uscl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atistic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ttitu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stabli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ormal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ubmit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uthor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stimat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btain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ufficient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uthorit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viden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utcom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ummary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war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xper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outpu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urvey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ac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l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cific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ymbol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enefi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icipat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ap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ochur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enerat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artner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enag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alleng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eography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spectiv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levision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ecklis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lob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hotocop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ick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emica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ood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otential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radition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hip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guidelin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dic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rend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larify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eigh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vious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dertak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d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ypothesi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incipl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ary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onen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llustrat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iority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viewpoint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rehensiv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mplemen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ceed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welfare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cep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mplication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oject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sequenc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corporat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ublish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sisten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itia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urchas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nstruc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pu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quot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  <w:lang w:val="en-NZ"/>
              </w:rPr>
            </w:pPr>
            <w:r>
              <w:rPr>
                <w:rFonts w:cs="Arial" w:ascii="Arial" w:hAnsi="Arial"/>
                <w:sz w:val="32"/>
                <w:szCs w:val="32"/>
                <w:lang w:val="en-NZ"/>
              </w:rPr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These are lists of words used in NCEA assessments that are common to at least 3 different faculties. We took them all and divided them into 2 groups to be focussed on. The idea is that students have come across the vocabulary before they officially have to use them in Year 11. </w:t>
      </w:r>
    </w:p>
    <w:p>
      <w:pPr>
        <w:pStyle w:val="Normal"/>
        <w:rPr/>
      </w:pPr>
      <w:r>
        <w:rPr/>
        <w:t>Glenn Sinclair, ESOL Dept</w:t>
      </w:r>
    </w:p>
    <w:sectPr>
      <w:type w:val="nextPage"/>
      <w:pgSz w:w="11906" w:h="16838"/>
      <w:pgMar w:left="1800" w:right="128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10:00Z</dcterms:created>
  <dc:creator>Administrator</dc:creator>
  <dc:description/>
  <cp:keywords/>
  <dc:language>en-US</dc:language>
  <cp:lastModifiedBy>Simon  Taylor</cp:lastModifiedBy>
  <cp:lastPrinted>2009-02-23T13:43:00Z</cp:lastPrinted>
  <dcterms:modified xsi:type="dcterms:W3CDTF">2011-06-07T08:10:00Z</dcterms:modified>
  <cp:revision>2</cp:revision>
  <dc:subject/>
  <dc:title>NCEA Wordlist: Year 9 </dc:title>
</cp:coreProperties>
</file>